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焦作市“工人先锋号”审批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填报审批表（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张双面印刷）一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，要求表格内容统一用电脑打印（三号或四号仿宋字体，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格式），不得用笔填写，不得在表内附贴事迹材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单位名称”和“班组名称”要写全称，不要简化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“所属行业”参照以下：农、林、牧、渔业；采矿业；制造业；电力、热气、燃气及水生产和供应业；建筑业；批发和零售业；交通运输、仓储及邮政业；住宿和餐饮业；信息传输、软件和信息技术服务业；金融业；房地产业；租赁和商务服务业；科学研究和技术服务业；水利、环境和公共设施管理业；居民服务、修理和其他服务业；教育；卫生和社会工作；文化、体育和娱乐业；公共管理、社会保障和社会组织；国际组织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“推荐单位” 指县（市）、区总工会，或相关产业工会，市直企业不填此栏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“企业类型”参照以下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企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仅指非公司制企业，不包括国有独资公司、国有控股公司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集体企业；股份合作企业；联营企业；国有独资公司；其他有限责任公司；股份有限公司中的国有控股公司；其他股份有限公司；私营企业；其他内资企业；港澳台商投资企业；外商投资企业；财政拨款的事业单位；外商投资企业；财政拨款的事业单位；其他事业单位；机关；个体经济组织；其他工会组织形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“组建时间”指车间、班组或科室成立的时间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“工种”、“职称”和“技术等级”按国家有关规定填写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八、“班组何时何地受过何种奖励”填写本单位以上荣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“简要事迹”栏内填写</w:t>
      </w:r>
      <w:r>
        <w:rPr>
          <w:rFonts w:eastAsia="仿宋_GB2312" w:ascii="仿宋_GB2312" w:hAnsi="仿宋_GB2312"/>
          <w:sz w:val="32"/>
          <w:szCs w:val="32"/>
        </w:rPr>
        <w:t>800-1000</w:t>
      </w:r>
      <w:r>
        <w:rPr>
          <w:rFonts w:ascii="仿宋_GB2312" w:hAnsi="仿宋_GB2312" w:eastAsia="仿宋_GB2312"/>
          <w:sz w:val="32"/>
          <w:szCs w:val="32"/>
        </w:rPr>
        <w:t>字左右的主要事迹，不要在表内附贴事迹材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“所在单位工会意见”指车间、班组或科室所在单位工会意见，填写时应注明“同意推荐”字样，并加盖工会印章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十一、“县市区、产业工会意见”栏由县（市）区总工会、市各产业工会填写意见并盖章。市直企业不填此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17:00Z</dcterms:created>
  <dc:creator>user</dc:creator>
  <dc:description/>
  <cp:keywords/>
  <dc:language>en-US</dc:language>
  <cp:lastModifiedBy>GH</cp:lastModifiedBy>
  <cp:lastPrinted>2014-04-03T14:41:00Z</cp:lastPrinted>
  <dcterms:modified xsi:type="dcterms:W3CDTF">2017-11-21T00:46:00Z</dcterms:modified>
  <cp:revision>29</cp:revision>
  <dc:subject/>
  <dc:title/>
</cp:coreProperties>
</file>