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49"/>
        <w:gridCol w:w="1500"/>
        <w:gridCol w:w="812"/>
        <w:gridCol w:w="583"/>
        <w:gridCol w:w="676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任建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69.1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工会副主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专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技师学院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山阳区焦东南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2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40"/>
              <w:ind w:firstLine="640"/>
              <w:rPr/>
            </w:pPr>
            <w:r>
              <w:rPr>
                <w:rFonts w:ascii="仿宋_GB2312" w:hAnsi="仿宋_GB2312" w:cs="仿宋;Arial Unicode MS" w:eastAsia="仿宋_GB2312"/>
                <w:kern w:val="0"/>
                <w:sz w:val="32"/>
                <w:szCs w:val="32"/>
              </w:rPr>
              <w:t>任建军同志在单位能够积极参加政治理论学习，在政治上、思想上、行动上始终与党的要求保持一致。忠诚党的职教事业，为人诚恳，踏实敬业。工作认真负责，配合意识较强，为人谦和、乐观上进，作风正派。关心职工生活，组织职工开展丰富多彩的文体活动。特别是</w:t>
            </w:r>
            <w:r>
              <w:rPr>
                <w:rFonts w:eastAsia="仿宋_GB2312" w:cs="仿宋;Arial Unicode MS" w:ascii="仿宋_GB2312" w:hAnsi="仿宋_GB2312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仿宋;Arial Unicode MS" w:eastAsia="仿宋_GB2312"/>
                <w:kern w:val="0"/>
                <w:sz w:val="32"/>
                <w:szCs w:val="32"/>
              </w:rPr>
              <w:t>年任建军同志被抽调到焦作市南水北调绿化带征迁工作后，积极投身于一线征迁工作</w:t>
            </w:r>
            <w:r>
              <w:rPr>
                <w:rFonts w:eastAsia="仿宋_GB2312" w:cs="仿宋;Arial Unicode MS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kern w:val="0"/>
                <w:sz w:val="32"/>
                <w:szCs w:val="32"/>
              </w:rPr>
              <w:t>他用“四心”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圆满完成墙南村南水北调绿化带征迁任务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仿宋_GB2312" w:hAnsi="仿宋_GB2312" w:eastAsia="仿宋_GB2312" w:cs="仿宋;Arial Unicode MS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一、有诚心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上下协调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多方沟通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推进安置房建设提前开工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让征迁群众看到希望</w:t>
            </w:r>
          </w:p>
          <w:p>
            <w:pPr>
              <w:pStyle w:val="Normal"/>
              <w:spacing w:lineRule="exact" w:line="440"/>
              <w:ind w:firstLine="640"/>
              <w:rPr/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任建军根据驻村工作要求，</w:t>
            </w:r>
            <w:r>
              <w:rPr>
                <w:rFonts w:ascii="仿宋_GB2312" w:hAnsi="仿宋_GB2312" w:cs="仿宋;Arial Unicode MS" w:eastAsia="仿宋_GB2312"/>
                <w:color w:val="000000"/>
                <w:kern w:val="0"/>
                <w:sz w:val="32"/>
                <w:szCs w:val="32"/>
              </w:rPr>
              <w:t>从接到通知后就投入到工作中，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积极冲到工作第一线，在安置房建设方面本来计划是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月份开工建设，但因为一些征迁群众有顾虑，影响了征迁工作的开展，为了能早日开工建设安置房，让征迁群众放心，任建军一趟趟跑相关部门办理手续，协调相关人员，终于让安置房比预期提前两个月开工，让征迁群众看到了希望，为征迁群众早日回迁提供了时间保障。</w:t>
            </w:r>
          </w:p>
          <w:p>
            <w:pPr>
              <w:pStyle w:val="Normal"/>
              <w:spacing w:lineRule="exact" w:line="440"/>
              <w:ind w:firstLine="643"/>
              <w:rPr>
                <w:rFonts w:ascii="仿宋_GB2312" w:hAnsi="仿宋_GB2312" w:eastAsia="仿宋_GB2312" w:cs="仿宋;Arial Unicode MS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二、有公心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严谨细致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反复测量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做好征迁房屋的认定拆除工作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让征迁群众感到满意</w:t>
            </w:r>
          </w:p>
          <w:p>
            <w:pPr>
              <w:pStyle w:val="Normal"/>
              <w:spacing w:lineRule="exact" w:line="440"/>
              <w:ind w:firstLine="640"/>
              <w:rPr/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任建军除了负责安置小区的建设外，还要负责征迁群众房屋搬空拆除的认定和验收，这些工作来不得丝毫马虎，在验收工作中，每接到一个工作小组的申请，他就第一时间赶赴现场验收。尤其是在前期房屋面积测量的时候，更是要精心、细心，他常说：＂群众工作无小事，一定要把工作做的更扎实些＂，只要征迁群众对自家房屋的公示面积有异议，任建军会主动邀请专业测绘人员反复测量，再与征迁群众自测的房屋面积认真比对，力求测量结果准确无误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让征迁群众满意。</w:t>
            </w:r>
          </w:p>
          <w:p>
            <w:pPr>
              <w:pStyle w:val="Normal"/>
              <w:spacing w:lineRule="exact" w:line="440"/>
              <w:ind w:firstLine="643"/>
              <w:rPr>
                <w:rFonts w:ascii="仿宋_GB2312" w:hAnsi="仿宋_GB2312" w:eastAsia="仿宋_GB2312" w:cs="仿宋;Arial Unicode MS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三、有恒心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加班加点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克服困难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说服家人长期驻村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让征迁群众觉得安心</w:t>
            </w:r>
          </w:p>
          <w:p>
            <w:pPr>
              <w:pStyle w:val="Normal"/>
              <w:spacing w:lineRule="exact" w:line="44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墙南村特别大，任建军为了群众征迁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一天要来回在村里跑很多趟，天天都是汗流满面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白加黑五加二地扑在了征迁工作上，因为忙碌他连家都回不了，经常住在征迁指挥部的宿舍里．开始家人还不放心，怕他在这里吃住不好委屈了自己，为了让家人放心，任建军就开车将母亲和爱人接来，让她们看看宿舍的情况，当看到这里有电磁炉、电饭煲等生活用品一应俱全时，家人放心，他自己全身心的投入征迁工作中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生活上的艰苦，任建军从未放在心上，让他在意的是征迁工作。</w:t>
            </w:r>
          </w:p>
          <w:p>
            <w:pPr>
              <w:pStyle w:val="Normal"/>
              <w:spacing w:lineRule="exact" w:line="440"/>
              <w:ind w:firstLine="643"/>
              <w:rPr>
                <w:rFonts w:ascii="仿宋_GB2312" w:hAnsi="仿宋_GB2312" w:eastAsia="仿宋_GB2312" w:cs="仿宋;Arial Unicode MS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四、有耐心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深入群众发挥特长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有心记录征迁工作的点滴事迹</w:t>
            </w:r>
            <w:r>
              <w:rPr>
                <w:rFonts w:eastAsia="仿宋_GB2312" w:cs="仿宋;Arial Unicode MS" w:ascii="仿宋_GB2312" w:hAnsi="仿宋_GB2312"/>
                <w:b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获得征迁群众的理解和支持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在入户走访过程中，任建军充分发挥摄影特长，借助自已拍摄的关于征迁群众和城市建设的照片，自费冲洗出来赠送给征迁群众，这些照片也为他和群众沟通搭建了桥梁，他详细向群众宣传征迁政策，讲解建设南水北调绿化带的意义，分析提前签协议搬迁的益处，拉近了与征迁群众的距离，用真情赢得征迁群众的理解和支持。任建军通过辛勤努力和无私付出，圆满完成墙南村南水北调绿化带征迁任务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他的先进事迹在《焦作电视台》、《焦作日报》、《焦作晚报》、《焦作广播电视报》报道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任建军在南水北调焦作城区段绿化带征迁工作中表现突出，成绩显著，被评为“征迁攻坚先进个人”、“南水北调焦作城区段绿化带征迁先进个人”、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年被焦作市总工会授予焦作市“五一劳动奖章”、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 xml:space="preserve">年被焦作市人民政府授予焦作市劳动模范（先进工作者）荣誉称号。 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1:36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