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080"/>
        <w:gridCol w:w="900"/>
        <w:gridCol w:w="553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张继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4.1.1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校长、支部书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小学高级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中站实验小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中站区怡光路北段</w:t>
            </w:r>
          </w:p>
        </w:tc>
      </w:tr>
      <w:tr>
        <w:trPr>
          <w:trHeight w:val="9930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张继涛，中共党员，中小学一级教师，自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01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 xml:space="preserve">年起走上校长岗位，先后担任中站区朱村乡造店回民学校校长、中站区新生小学校长、中站实验小学校长，现任中站区众成教育集团（焦作市第十五中学、中站实验小学、朱村学校）的总校长、中站实验小学党支部书记、中站实验小学六三班数学教师。  </w:t>
            </w:r>
          </w:p>
          <w:p>
            <w:pPr>
              <w:pStyle w:val="Normal"/>
              <w:spacing w:lineRule="exact" w:line="520"/>
              <w:ind w:firstLine="600"/>
              <w:jc w:val="left"/>
              <w:rPr>
                <w:rFonts w:ascii="楷体_GB2312" w:hAnsi="楷体_GB2312" w:eastAsia="楷体_GB2312" w:cs="新宋体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z w:val="30"/>
                <w:szCs w:val="30"/>
              </w:rPr>
              <w:t>他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1998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被评为河南省优秀教师，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08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、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17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被评为区优秀校长，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13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被授予中站区劳动模范，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14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被授予焦作市五一劳动奖章。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17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11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月被确定为焦作市首批名校长培养对象。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18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被评为焦作市劳动模范。他从教二十七年来，因教学成绩突出，多次获得中站区教育质量突出贡献奖。中站实验小学在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 xml:space="preserve">2013 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获焦作市教育质量一等奖。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2016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</w:t>
            </w:r>
            <w:r>
              <w:rPr>
                <w:rFonts w:eastAsia="楷体_GB2312" w:cs="新宋体" w:ascii="楷体_GB2312" w:hAnsi="楷体_GB2312"/>
                <w:sz w:val="30"/>
                <w:szCs w:val="30"/>
              </w:rPr>
              <w:t>8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月他参与的《多元化评价促进低年级学生自主发展的实践研究》获省课题成果二等奖。他在工作中很多优秀作法先后被《光明日报》、《河南日报》等报导。</w:t>
            </w:r>
          </w:p>
          <w:p>
            <w:pPr>
              <w:pStyle w:val="Normal"/>
              <w:spacing w:lineRule="exact" w:line="520"/>
              <w:ind w:firstLine="600"/>
              <w:jc w:val="left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z w:val="30"/>
                <w:szCs w:val="30"/>
              </w:rPr>
              <w:t>1999</w:t>
            </w:r>
            <w:r>
              <w:rPr>
                <w:rFonts w:ascii="楷体_GB2312" w:hAnsi="楷体_GB2312" w:cs="新宋体" w:eastAsia="楷体_GB2312"/>
                <w:sz w:val="30"/>
                <w:szCs w:val="30"/>
              </w:rPr>
              <w:t>年以来，他放弃自己应得的绝大部分荣誉，把中级职称的唯一名额让给老教师，多次把上级部门奖励给他的奖金分给一线教师；每次评定职称岗位时，总是主动申请并获得十级岗。无论在哪，他总牢记使命，不负重托，用一流的业绩向社会各界交上一份满意的答卷，用实际行动诠释了“让校园因努力而精彩”的信念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1:05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