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秦基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67.09</w:t>
            </w:r>
          </w:p>
        </w:tc>
      </w:tr>
      <w:tr>
        <w:trPr>
          <w:trHeight w:val="9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党委书记、局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国家税务总局焦作市税务局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山阳区丰收路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699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履职尽责 勇于担当 为经济发展贡献税收作为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以来，秦基选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同志坚持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全面从严治党，抓实税费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收入，提升征管质效，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市局荣获了“全国文明单位”“省级卫生先进单位”“绩效管理优秀单位”等荣誉，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为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地方经济社会发展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做出积极贡献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一是依法征税。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税收收入难中求进，打好“保增长”基础。</w:t>
            </w:r>
            <w:r>
              <w:rPr>
                <w:rFonts w:eastAsia="仿宋_GB2312" w:cs="Calibri" w:ascii="仿宋_GB2312" w:hAnsi="仿宋_GB2312"/>
                <w:color w:val="000000"/>
                <w:sz w:val="28"/>
                <w:szCs w:val="28"/>
              </w:rPr>
              <w:t>2015-2018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年，累计组织各项收入</w:t>
            </w:r>
            <w:r>
              <w:rPr>
                <w:rFonts w:eastAsia="仿宋_GB2312" w:cs="Calibri" w:ascii="仿宋_GB2312" w:hAnsi="仿宋_GB2312"/>
                <w:color w:val="000000"/>
                <w:sz w:val="28"/>
                <w:szCs w:val="28"/>
              </w:rPr>
              <w:t>469.05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亿元，年均增长</w:t>
            </w:r>
            <w:r>
              <w:rPr>
                <w:rFonts w:eastAsia="仿宋_GB2312" w:cs="Calibri" w:ascii="仿宋_GB2312" w:hAnsi="仿宋_GB2312"/>
                <w:color w:val="000000"/>
                <w:sz w:val="28"/>
                <w:szCs w:val="28"/>
              </w:rPr>
              <w:t>18.65%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，其中地方级收入</w:t>
            </w:r>
            <w:r>
              <w:rPr>
                <w:rFonts w:eastAsia="仿宋_GB2312" w:cs="Calibri" w:ascii="仿宋_GB2312" w:hAnsi="仿宋_GB2312"/>
                <w:color w:val="000000"/>
                <w:sz w:val="28"/>
                <w:szCs w:val="28"/>
              </w:rPr>
              <w:t>182.13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亿元，年均增长</w:t>
            </w:r>
            <w:r>
              <w:rPr>
                <w:rFonts w:eastAsia="仿宋_GB2312" w:cs="Calibri" w:ascii="仿宋_GB2312" w:hAnsi="仿宋_GB2312"/>
                <w:color w:val="000000"/>
                <w:sz w:val="28"/>
                <w:szCs w:val="28"/>
              </w:rPr>
              <w:t>19.63%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，为保证全市财力作出积极贡献，多次得到市委市政府领导批示肯定，</w:t>
            </w:r>
            <w:r>
              <w:rPr>
                <w:rFonts w:eastAsia="仿宋_GB2312" w:cs="Calibri" w:ascii="仿宋_GB2312" w:hAnsi="仿宋_GB2312"/>
                <w:color w:val="000000"/>
                <w:sz w:val="28"/>
                <w:szCs w:val="28"/>
              </w:rPr>
              <w:t>2017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年记个人二等功。发挥税收职能，服务发展大局，</w:t>
            </w:r>
            <w:r>
              <w:rPr>
                <w:rFonts w:eastAsia="仿宋_GB2312" w:cs="Calibri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年来报送税务专报近</w:t>
            </w:r>
            <w:r>
              <w:rPr>
                <w:rFonts w:eastAsia="仿宋_GB2312" w:cs="Calibri" w:ascii="仿宋_GB2312" w:hAnsi="仿宋_GB2312"/>
                <w:color w:val="000000"/>
                <w:sz w:val="28"/>
                <w:szCs w:val="28"/>
              </w:rPr>
              <w:t>60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篇，有力服务了领导决策，多次受到批示表扬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二是完善征管。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全面推开营业税改征增值税，市局被评为“全面推开营改增试点工作先进单位”。推进国地税合作，被评为“全国百佳国税地税合作市级示范区”。稳妥落实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征管体制改革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，国家税务总局焦作市税务局顺利挂牌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，全市县乡级新税务机构统一挂牌。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深化税源专业化管理，管住管好税源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.67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万户。加强执法规范，引领创建法治税务示范基地和服务型行政执法示范点荣誉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加强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风险管理，入库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.1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亿元，有效维护了税法尊严。扎实做好金税三期上线、增值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发票升级版、综合治税平台、网络货运管理平台、商事登记改革、税源分级分类管理、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名制办税、金税三期并库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深化增值税改革、环保税和水资源税试点改革等攻坚任务。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三是优化服务。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以需求为导向，加强培训，提高技能，服务企业发展，市局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被评为“全省企业服务工作先进单位”“优化环境服务企业先进单位”</w:t>
            </w: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改进办税质效，连续五年开展“便民办税春风行动”，推进办税便利化改革和多元办税，开展优化税收营商环境系列活动。利用纳税信用为小微企业争取信用贷款，破解小微企业融资难题。全面落实税收优惠政策，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来累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办理各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类减免税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余亿元，出口退税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0.39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亿元，发展环境得到进一步改善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四是党建示范。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习宣传贯彻党的十九大精神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局被评为“焦作市十佳先进党组织”，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连续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被授予“中心组理论学习先进单位”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人被评为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全市县级党委（党组）中心组理论学习模范领导干部”“优秀机关党建第一责任人”。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构建全面从严治党新格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实现党组织建设全覆盖。建立党建活动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34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作制度，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打造“周五支部活动日”品牌。党建工作多次获得焦作市委书记王小平的批示肯定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0:31:00Z</dcterms:modified>
  <cp:revision>8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