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长城小标宋体;宋体" w:hAnsi="长城小标宋体;宋体" w:eastAsia="长城小标宋体;宋体"/>
          <w:sz w:val="44"/>
          <w:szCs w:val="44"/>
        </w:rPr>
      </w:pPr>
      <w:r>
        <w:rPr>
          <w:rFonts w:ascii="长城小标宋体;宋体" w:hAnsi="长城小标宋体;宋体" w:eastAsia="长城小标宋体;宋体"/>
          <w:sz w:val="44"/>
          <w:szCs w:val="44"/>
        </w:rPr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val="en-US" w:eastAsia="zh-CN"/>
              </w:rPr>
              <w:t>张荣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  <w:lang w:val="en-US" w:eastAsia="zh-CN"/>
              </w:rPr>
              <w:t>1966.0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局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武陟县民政局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武陟县兴华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  <w:lang w:val="en-US" w:eastAsia="zh-CN"/>
              </w:rPr>
              <w:t>28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val="en-US" w:eastAsia="zh-CN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张荣举，男，汉，</w:t>
            </w: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</w:rPr>
              <w:t>1966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年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月出生，中共党员，大学本科，现任武陟县民政局党组书记、局长，慈善协会常务副会长。他认真负责，忠于职守，廉洁从政，作风严谨，对自己严格要求，对工作大胆管理，通过深入调查研究，他审慎提出“以发展慈善事业为突破口，以一点求多效推进民政事业”的工作决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30"/>
                <w:szCs w:val="30"/>
              </w:rPr>
              <w:t>一是大力发展慈善事业。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在农村建立慈善工作站，设立村民互助帮扶基金，形成县乡村三级联动慈善救助机制，实现了“慈善进乡村、救助不出村”目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cs="新宋体" w:eastAsia="仿宋_GB2312"/>
                <w:b/>
                <w:bCs/>
                <w:sz w:val="30"/>
                <w:szCs w:val="30"/>
              </w:rPr>
              <w:t>二是创新“慈善</w:t>
            </w: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  <w:t>+</w:t>
            </w:r>
            <w:r>
              <w:rPr>
                <w:rFonts w:ascii="仿宋_GB2312" w:hAnsi="仿宋_GB2312" w:cs="新宋体" w:eastAsia="仿宋_GB2312"/>
                <w:b/>
                <w:bCs/>
                <w:sz w:val="30"/>
                <w:szCs w:val="30"/>
              </w:rPr>
              <w:t>养老”模式。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建立具有武陟农村服务特色的养老新模式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--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村级慈善幸福院，形成了“政府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+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村级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+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慈善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+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个人”四级联动的新型农村养老服务模式，解决了农村养老难题，夯实了基层党组织建设，使慈善孝道文化带动好乡风、好村风，使乡村治理村干部更有抓手、更具成效。截止目前，全县共建成慈善幸福院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130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所，入住老人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3800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余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/>
                <w:bCs/>
                <w:sz w:val="30"/>
                <w:szCs w:val="30"/>
              </w:rPr>
              <w:t>三是健全“慈善</w:t>
            </w: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  <w:t>+</w:t>
            </w:r>
            <w:r>
              <w:rPr>
                <w:rFonts w:ascii="仿宋_GB2312" w:hAnsi="仿宋_GB2312" w:cs="新宋体" w:eastAsia="仿宋_GB2312"/>
                <w:b/>
                <w:bCs/>
                <w:sz w:val="30"/>
                <w:szCs w:val="30"/>
              </w:rPr>
              <w:t>救助”体系。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推行低保评审团制度，以落实困难群众救助需求为导向，以多层分类救助为重点，提升社会救助工作综合管理服务水平，打造了“双评估、双联接、双依托、双前移”的智慧救助服务体系，使困难群众“求助有门、受助及时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/>
                <w:bCs/>
                <w:sz w:val="30"/>
                <w:szCs w:val="30"/>
              </w:rPr>
              <w:t>四是首创“慈善</w:t>
            </w: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  <w:t>+</w:t>
            </w:r>
            <w:r>
              <w:rPr>
                <w:rFonts w:ascii="仿宋_GB2312" w:hAnsi="仿宋_GB2312" w:cs="新宋体" w:eastAsia="仿宋_GB2312"/>
                <w:b/>
                <w:bCs/>
                <w:sz w:val="30"/>
                <w:szCs w:val="30"/>
              </w:rPr>
              <w:t>扶贫”路径。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2018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年共募集善款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2200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余万元，通过实施慈善产业扶贫、信托扶贫、医疗扶贫、助学扶贫、助困扶贫等创新项目，发放慈善救助金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1956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万元，累计惠及贫困人口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4.5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万人次。连获“中华慈善奖”，成为连续四届唯一荣获全国慈善最高奖的县级单位，并荣获焦作市廉洁社会治理创新奖。个人也先后荣获全国殡葬工作先进个人、河南省民政专项信访工作先进个人、爱国拥军先进个人、第二届焦作市志愿服务市长奖，并被市、县评为优秀共产党员。</w:t>
            </w:r>
          </w:p>
        </w:tc>
      </w:tr>
    </w:tbl>
    <w:p>
      <w:pPr>
        <w:pStyle w:val="Normal"/>
        <w:spacing w:lineRule="exact" w:line="400"/>
        <w:ind w:left="560" w:hanging="560"/>
        <w:rPr/>
      </w:pPr>
      <w:r>
        <w:rPr>
          <w:rFonts w:ascii="仿宋_GB2312" w:hAnsi="仿宋_GB2312" w:eastAsia="仿宋_GB2312"/>
          <w:sz w:val="28"/>
          <w:szCs w:val="28"/>
        </w:rPr>
        <w:t>注：此表一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份，在左上角加盖候选人所在单位公章。表格“工作单位”栏内所填单位名称须与公章保持一致并填写到班组（科室）或自然村。</w:t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dc:language>en-US</dc:language>
  <cp:lastModifiedBy>Administrator</cp:lastModifiedBy>
  <dcterms:modified xsi:type="dcterms:W3CDTF">2019-04-02T08:08:26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