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李小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spacing w:val="-24"/>
                <w:sz w:val="30"/>
                <w:szCs w:val="30"/>
              </w:rPr>
              <w:t>1965.07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科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南水北调中线工程焦作城区段建设办公室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焦作市人民路</w:t>
            </w:r>
            <w:r>
              <w:rPr>
                <w:rFonts w:eastAsia="楷体_GB2312" w:cs="新宋体" w:ascii="楷体_GB2312" w:hAnsi="楷体_GB2312"/>
                <w:spacing w:val="-24"/>
                <w:sz w:val="30"/>
                <w:szCs w:val="30"/>
              </w:rPr>
              <w:t>999</w:t>
            </w: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987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楷体;Arial Unicode MS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李小双同志在南水北调工程征迁建设以来，坚守一线，勤奋努力，攻坚克难，为南水北调事业做出了突出贡献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楷体;Arial Unicode MS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一、忠诚担当，情系南水北调事业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eastAsia="仿宋_GB2312" w:cs="楷体;Arial Unicode MS" w:ascii="仿宋_GB2312" w:hAnsi="仿宋_GB2312"/>
                <w:color w:val="000000"/>
                <w:sz w:val="28"/>
                <w:szCs w:val="28"/>
              </w:rPr>
              <w:t>2006</w:t>
            </w: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楷体;Arial Unicode MS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月，他被组织选派至市南水北调城区办，负责专项设施和市政配套设施迁建、总干渠工程建设协调等工作。他党性观念强，信仰坚定，自觉服从组织安排，不畏艰难困苦，勇挑重担。</w:t>
            </w:r>
            <w:r>
              <w:rPr>
                <w:rFonts w:eastAsia="仿宋_GB2312" w:cs="楷体;Arial Unicode MS" w:ascii="仿宋_GB2312" w:hAnsi="仿宋_GB2312"/>
                <w:color w:val="000000"/>
                <w:sz w:val="28"/>
                <w:szCs w:val="28"/>
              </w:rPr>
              <w:t>13</w:t>
            </w: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年奋战在条件艰苦矛盾复杂的工作一线，勤勉敬业、甘于奉献，敢于担当。</w:t>
            </w:r>
            <w:r>
              <w:rPr>
                <w:rFonts w:eastAsia="仿宋_GB2312" w:cs="楷体;Arial Unicode MS" w:ascii="仿宋_GB2312" w:hAnsi="仿宋_GB2312"/>
                <w:color w:val="000000"/>
                <w:sz w:val="28"/>
                <w:szCs w:val="28"/>
              </w:rPr>
              <w:t>2014</w:t>
            </w: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年以来，在南水北调完工通水决战年和城区段绿化带项目征迁、建设过程中，他深入群众、深入一线，以高度的责任心、使命感，认真完成了各项工作任务，为“南水北调焦作精神”增光添彩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、攻坚克难，认真完成各项工作任务。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一）全力协调推进总干渠完工通水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年底南水北调要完工通水，按照目标要求，他主动与郑焦项目部、各施工单位沟通对接，倒排工期，周密谋划，努力推进渠堤合口及配套设施的完成，确保城区段总干渠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顺利完工通水。（二）决战绿化带征迁。绿化带专项设施迁建涉及供电公司输电线路及配套设施和电信、联通、移动、铁塔公司等通信线路及供水、排水、燃气等相应配套设施。面对技术性强、繁琐复杂的专项设施迁建，他积极组织解放、山阳两城区以及市规划、住建部门、各专项设施产权单位多次召开协调会，研究安排绿化带专项设施迁建安全工作方案和措施，认真完成了绿化带全线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村的专项基础设施迁建工作，迁建过程中未发生一起安全事故，为全线房屋拆除创造有利条件。同时积极投入小庄村全村拆迁工作，按时完成拆迁任务。（三）绿化带建设环境保障工作。他积极组织解放、山阳和治安环境保障组，解决绿化带施工涉及的开荒种菜、道路封闭、民扰工等遗留问题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余处，力促绿化带工程项目建设。他积极协调环保、交警等有关部门，快速办理有关手续，为大批苗木进市入场、垃圾外运、商品混凝土车辆等施工机械车辆开辟绿色通道，保障了绿化带材料供应和施工顺利进行。（四）南水北调城区段总干渠防汛、安保工作。他在认真排查各类隐患的基础上，主动联系解放、山阳两城区和南水北调运管单位，高标准、严要求制定防汛措施，认真落实防汛物资、专业抢险队伍和防汛机械等方面的基础工作，实行内外联防，以临战姿态应对城区段总干渠防汛各类风险隐患，确保安全度汛。他积极与市教育局结合，向中、小学生发放宣传单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50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份，利用报纸、电视等媒体加强安全宣传工作，在沿线张贴通告、标语，对群众进行安全宣传，自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总干渠充水试验以来，地处人口密集区域的城区段总干渠工程设施完好，运行平稳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、清正廉洁，永葆政治本色。</w:t>
            </w:r>
          </w:p>
          <w:p>
            <w:pPr>
              <w:pStyle w:val="Normal"/>
              <w:spacing w:lineRule="exact" w:line="420"/>
              <w:rPr>
                <w:rFonts w:ascii="楷体;Arial Unicode MS" w:hAnsi="楷体;Arial Unicode MS" w:eastAsia="楷体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作为一名党员，他牢固树立“四个意识”、“四个信念”，具有较高的政治素质和道德品质。严格要求自己，模范遵守党纪国法，清正廉洁，坚持原则，永葆一名共产党员的政治本色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46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1:20:00Z</dcterms:modified>
  <cp:revision>5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