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李玉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72.05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校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  <w:szCs w:val="30"/>
              </w:rPr>
              <w:t>中小学高级教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马村区待王学校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8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30"/>
              </w:rPr>
              <w:t>焦作市马村区和谐家园待王学校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20"/>
              <w:ind w:firstLine="64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李玉梅同志热爱教育，坚持用先进的办学理念引领学校发展。担任校长以来，大力实施阳光教育。在她的带领下，一种凝聚人心、展示学校形象的新文化悄然形成，全校师生阳光朝气，充满正能量；她努力找寻理想课堂，七年进行两次课改，提高了课堂效率，提升了师生素质，教学成绩始终居全区前列；她致力家校共育，使家长转变角色，参与学校管理，陪伴孩子成长。经过几年的实践与提炼，学校初步形成了“阳光教育”办学特色，百年村小发生嬗变，成为市级名校。阳光课堂的构建、阳光课程的开发、阳光课间的开展、阳光师生的培养等成为了一张张名片，吸引着一批批教育同仁。该校承办各级各类现场会、开放日活动达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余次，接待来访的教育考察团达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余个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1500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余人次，同时她无私地把办学成果分享给各兄弟学校，并受到好评。</w:t>
            </w:r>
          </w:p>
          <w:p>
            <w:pPr>
              <w:pStyle w:val="Normal"/>
              <w:spacing w:lineRule="exact" w:line="520"/>
              <w:ind w:firstLine="64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李玉梅校长荣获马村区“三八红旗手”、 焦作市优秀共产党员、焦作市首批名校长培养对象、焦作市劳动模范、全国新教育智慧校长提名奖等荣誉称号，当选为马村区十四届人大代表、焦作市第十一次党代会代表、焦作市第十四届政协委员，她的事迹两次在焦作日报上进行宣传报道。焦作市马村区待王学校先后荣获焦作市首批美丽学校、文明校园、河南省书香校园、全国新教育示范校等殊荣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54:00Z</dcterms:created>
  <dc:creator>微软用户</dc:creator>
  <dc:description/>
  <cp:keywords/>
  <dc:language>en-US</dc:language>
  <cp:lastModifiedBy>GH</cp:lastModifiedBy>
  <cp:lastPrinted>2019-02-28T09:19:00Z</cp:lastPrinted>
  <dcterms:modified xsi:type="dcterms:W3CDTF">2019-04-03T01:43:0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