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538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张朴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9.06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测绘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专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河南省中纬测绘规划信息工程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站前路建设大厦九楼</w:t>
            </w:r>
          </w:p>
        </w:tc>
      </w:tr>
      <w:tr>
        <w:trPr>
          <w:trHeight w:val="9931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朴润同志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200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年进入河南中纬测绘规划信息工程有限公司，从事工程测量、地形地籍测绘调查、地理信息系统建设、土地规划等专业工作。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年来参与的大中型项目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0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多项，参与全国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第二次、第三次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土地调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两权发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南水北调、西气东输等多项大型工程的测绘服务，以及市政、规划等中小型工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多项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从事测绘职业以来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他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时刻保持不拍苦、不怕累，连续作战的测绘作风，养成了一丝不苟、精益求精、质量第一的职业理念。不断学习新的规范和要求，坚决贯彻质量体系要求，项目生产中始终发挥技术骨干和质量管理员的模范带头作用。面对项目任务重，时间紧的现实，自己主动带领大家加班加点，克服家庭琐事的烦恼和职业病痛的折磨，按时按量完成国家重点测绘项目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年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月参加了“吉威时代杯”第四届全国测绘地理信息行业职业技能竞赛工程测量河南选拔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，凭借着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扎实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理论基础和丰富的实战经验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得了全省个人综合第一名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桂冠，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并代表河南省参加全国总决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获得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的好成绩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，被河南省总工会授予五一劳动奖章，被河南省测绘地理信息局授予 “河南省测绘地理信息技术能手”。通过此次竞赛，张朴润全面展示了新时期测绘地理信息职工队伍精湛的技能水平、良好的职业素养和奋发向上的精神风貌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53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4:40:00Z</dcterms:modified>
  <cp:revision>7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