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154"/>
        <w:gridCol w:w="1007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李云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80.04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民建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董事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高级经济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研究生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多氟多新能源科技有限公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站区新园路北侧多氟多立交向西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00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米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李云峰自</w:t>
            </w:r>
            <w:r>
              <w:rPr>
                <w:rFonts w:eastAsia="仿宋_GB2312" w:cs="宋体;SimSun" w:ascii="仿宋_GB2312" w:hAnsi="仿宋_GB2312"/>
                <w:sz w:val="24"/>
              </w:rPr>
              <w:t>2002</w:t>
            </w:r>
            <w:r>
              <w:rPr>
                <w:rFonts w:ascii="仿宋_GB2312" w:hAnsi="仿宋_GB2312" w:cs="宋体;SimSun" w:eastAsia="仿宋_GB2312"/>
                <w:sz w:val="24"/>
              </w:rPr>
              <w:t>年参加工作以来，大力推动企业向新能源产业转型升级，热心参与公益事业，积极履行社会责任，获得社会各界多项表彰。其个人获授权专利</w:t>
            </w: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项，其中发明专利</w:t>
            </w: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sz w:val="24"/>
              </w:rPr>
              <w:t>项，享受国务院政府特殊津贴。先后获“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度国家科学技术进步二等奖”、全球豫商创新创业精英”、“河南省五一劳动奖章”、“河南青年五四奖章”、“中原青年工匠”等荣誉称号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、坚持技术创新，助力企业技术进步和产品升级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六氟磷酸锂是锂离子电池的核心材料，</w:t>
            </w: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以前，此产品生产技术长期被日本和韩国三家企业封锁，形成市场垄断，严重制约了我国新能源产业的发展。他带领技术人员奋战一线、卧薪尝胆、不折不挠、经过数百次顽强攻关，在</w:t>
            </w:r>
            <w:r>
              <w:rPr>
                <w:rFonts w:eastAsia="仿宋_GB2312"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sz w:val="24"/>
              </w:rPr>
              <w:t>年实现了年产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吨六氟磷酸锂试车成功。在李云峰主持下，以精细化管理为目标，采用“</w:t>
            </w:r>
            <w:r>
              <w:rPr>
                <w:rFonts w:eastAsia="仿宋_GB2312" w:cs="宋体;SimSun" w:ascii="仿宋_GB2312" w:hAnsi="仿宋_GB2312"/>
                <w:sz w:val="24"/>
              </w:rPr>
              <w:t>7S”</w:t>
            </w:r>
            <w:r>
              <w:rPr>
                <w:rFonts w:ascii="仿宋_GB2312" w:hAnsi="仿宋_GB2312" w:cs="宋体;SimSun" w:eastAsia="仿宋_GB2312"/>
                <w:sz w:val="24"/>
              </w:rPr>
              <w:t>管理工具，导入三标一体、</w:t>
            </w:r>
            <w:r>
              <w:rPr>
                <w:rFonts w:eastAsia="仿宋_GB2312" w:cs="宋体;SimSun" w:ascii="仿宋_GB2312" w:hAnsi="仿宋_GB2312"/>
                <w:sz w:val="24"/>
              </w:rPr>
              <w:t>IATF16949</w:t>
            </w:r>
            <w:r>
              <w:rPr>
                <w:rFonts w:ascii="仿宋_GB2312" w:hAnsi="仿宋_GB2312" w:cs="宋体;SimSun" w:eastAsia="仿宋_GB2312"/>
                <w:sz w:val="24"/>
              </w:rPr>
              <w:t>等管理体系，建立科学管理制度、强化过程监督，产品品质持续提升。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</w:rPr>
              <w:t>吨生产线投产，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产能达</w:t>
            </w:r>
            <w:r>
              <w:rPr>
                <w:rFonts w:eastAsia="仿宋_GB2312" w:cs="宋体;SimSun" w:ascii="仿宋_GB2312" w:hAnsi="仿宋_GB2312"/>
                <w:sz w:val="24"/>
              </w:rPr>
              <w:t>6000</w:t>
            </w:r>
            <w:r>
              <w:rPr>
                <w:rFonts w:ascii="仿宋_GB2312" w:hAnsi="仿宋_GB2312" w:cs="宋体;SimSun" w:eastAsia="仿宋_GB2312"/>
                <w:sz w:val="24"/>
              </w:rPr>
              <w:t>吨。产品品质和生产成本优于国外企业，替代进口，出口到韩国和日本。此项目被评为“中国石油和化学工业联合会科技进步一等奖”。先后被国家科技部和发改委分别列入“国家</w:t>
            </w:r>
            <w:r>
              <w:rPr>
                <w:rFonts w:eastAsia="仿宋_GB2312" w:cs="宋体;SimSun" w:ascii="仿宋_GB2312" w:hAnsi="仿宋_GB2312"/>
                <w:sz w:val="24"/>
              </w:rPr>
              <w:t>863</w:t>
            </w:r>
            <w:r>
              <w:rPr>
                <w:rFonts w:ascii="仿宋_GB2312" w:hAnsi="仿宋_GB2312" w:cs="宋体;SimSun" w:eastAsia="仿宋_GB2312"/>
                <w:sz w:val="24"/>
              </w:rPr>
              <w:t>计划”、“国家战略性新兴产业”、“国家工业强基工程”。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荣获“国家科学技术进步二等奖”。此项目填补了国内空白，为我国电动汽车大规模发展提供了技术支撑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二、并购重组、整合资源，淘汰落后产能，引领行业高质量发展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多年来</w:t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</w:rPr>
              <w:t>公司走出了一条“技术专利化、专利标准化、标准国际化”的创新道路，成为全球生产规模和工艺技术领先的无机氟化工领军企业。</w:t>
            </w: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起，李云峰多次出差考察，协调推进与西北和西南地区的国有企业开展并购合作，推动行业内的供给侧改革和高质量发展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三、响应国家政策，致力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新材料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新能源技术开发，投身新能源事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6</w:t>
            </w:r>
            <w:r>
              <w:rPr>
                <w:rFonts w:ascii="仿宋_GB2312" w:hAnsi="仿宋_GB2312" w:cs="宋体;SimSun" w:eastAsia="仿宋_GB2312"/>
                <w:sz w:val="24"/>
              </w:rPr>
              <w:t>年起，李云峰带领一批青年创新人才在新能源领域开始二次创业，积极搭建创新平台，集聚创新人才，加强创新力度。组建了以博士、硕士和资深工程师为核心的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余人的技术研发团队，以六氟磷酸锂为突破口，建立了涵盖新能源、电子信息、前沿性新材料、纳米材料、生物医药和新型功能性材料等六大类新材料的研究开发体系。相继开发出含氟精细化学品，高纯电子化学品等一大批拥有自主知识产权的新产品、新工艺和新技术。近年来，电子级氢氟酸、电子级硫酸等电子化学品新材料全面进军半导体市场，产品指标优于业界通用的</w:t>
            </w:r>
            <w:r>
              <w:rPr>
                <w:rFonts w:eastAsia="仿宋_GB2312" w:cs="宋体;SimSun" w:ascii="仿宋_GB2312" w:hAnsi="仿宋_GB2312"/>
                <w:sz w:val="24"/>
              </w:rPr>
              <w:t>UP</w:t>
            </w:r>
            <w:r>
              <w:rPr>
                <w:rFonts w:ascii="仿宋_GB2312" w:hAnsi="仿宋_GB2312" w:cs="宋体;SimSun" w:eastAsia="仿宋_GB2312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sz w:val="24"/>
              </w:rPr>
              <w:t>SS/SEMI</w:t>
            </w:r>
            <w:r>
              <w:rPr>
                <w:rFonts w:ascii="仿宋_GB2312" w:hAnsi="仿宋_GB2312" w:cs="宋体;SimSun" w:eastAsia="仿宋_GB2312"/>
                <w:sz w:val="24"/>
              </w:rPr>
              <w:t>－</w:t>
            </w:r>
            <w:r>
              <w:rPr>
                <w:rFonts w:eastAsia="仿宋_GB2312" w:cs="宋体;SimSun" w:ascii="仿宋_GB2312" w:hAnsi="仿宋_GB2312"/>
                <w:sz w:val="24"/>
              </w:rPr>
              <w:t>C12</w:t>
            </w:r>
            <w:r>
              <w:rPr>
                <w:rFonts w:ascii="仿宋_GB2312" w:hAnsi="仿宋_GB2312" w:cs="宋体;SimSun" w:eastAsia="仿宋_GB2312"/>
                <w:sz w:val="24"/>
              </w:rPr>
              <w:t>级水平，推进了集成电路关键材料的国产化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，多氟多“新能源汽车动力电池智能化车间”项目被列入 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智能制造综合标准化与新模式应用，多款电池入选国家高新技术及产品推荐目录。目前李云峰正在参与公司年产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万套新能源汽车动力总成项目。此项目为国家“一带一路”工程和“中国制造</w:t>
            </w:r>
            <w:r>
              <w:rPr>
                <w:rFonts w:eastAsia="仿宋_GB2312" w:cs="宋体;SimSun" w:ascii="仿宋_GB2312" w:hAnsi="仿宋_GB2312"/>
                <w:sz w:val="24"/>
              </w:rPr>
              <w:t>2025”</w:t>
            </w:r>
            <w:r>
              <w:rPr>
                <w:rFonts w:ascii="仿宋_GB2312" w:hAnsi="仿宋_GB2312" w:cs="宋体;SimSun" w:eastAsia="仿宋_GB2312"/>
                <w:sz w:val="24"/>
              </w:rPr>
              <w:t>标志性工程，也是焦作市转型升级示范性工程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四、热心公益事业，积极回报社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云峰热心公益事业。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当选为焦作青年商会副会长以来，他认真履行职责，协助焦作市青商会组织了“多氟多”杯焦作市青年创业先锋大赛，点燃了焦作市青年的创业热情。提供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万元创业基金，为焦作市青年创业提供资金支持。与河南理工大学联系签订协议，多氟多公司成为“青年就业创业见习基地”和“河南理工大在校大学生社会实践活动基地”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单位员工举办造血干细胞集体捐献活动，参加并带动</w:t>
            </w:r>
            <w:r>
              <w:rPr>
                <w:rFonts w:eastAsia="仿宋_GB2312" w:cs="宋体;SimSun" w:ascii="仿宋_GB2312" w:hAnsi="仿宋_GB2312"/>
                <w:sz w:val="24"/>
              </w:rPr>
              <w:t>1024</w:t>
            </w:r>
            <w:r>
              <w:rPr>
                <w:rFonts w:ascii="仿宋_GB2312" w:hAnsi="仿宋_GB2312" w:cs="宋体;SimSun" w:eastAsia="仿宋_GB2312"/>
                <w:sz w:val="24"/>
              </w:rPr>
              <w:t>人加入中华骨髓库，其中配型捐献成功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人，挽救了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名白血病患者的生命，创造了造血干细胞捐献的奇迹。多氟多造血干细胞捐献事迹在 “博爱中原 文明河南”红十字公益宣讲活动中荣获一等奖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34"/>
                <w:szCs w:val="3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，由李云峰发起，多氟多化工股份有限公司捐赠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万元，成立“中华思源工程扶贫基金会新能源公益基金”。目前，基金在中南大学、郑州大学、河南理工大学设立了新能源专业奖学金，每年资助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名贫困大学生完成学业。近两年，基金资助了中西部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个省一百余名学员参加“公益书学堂”培训，通过文化扶贫带动和帮助中西部贫困群众脱贫致富。基金在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焦作有爱资助贫困大学生活动中资助</w:t>
            </w: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</w:rPr>
              <w:t>名贫困大学生入学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1:09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