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刘艳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76.12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人力资源部主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档案管理助理馆员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专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焦作云台山旅游发展有限公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河南省修武县云台山风景名胜区百家岩综合服务楼</w:t>
            </w:r>
          </w:p>
        </w:tc>
      </w:tr>
      <w:tr>
        <w:trPr>
          <w:trHeight w:val="9383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刘艳明同志自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999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月工作以来，一直从事办公室工作，该同志思想过硬，业务熟练，责任心强，工作严谨细致，注重学习，努力加强自身修养，时刻以一名优秀共产党员的标准要求自己，积极发挥先锋模范作用。特别是其从事人力资源管理工作以来，先后起草、制定并实施了《考勤管理办法》、《用工管理规定》、《职工手册》、《薪酬制度》等一系列人力资源管理制度，规范了劳动合同的管理工作和社会保险收缴工作，建立了员工信息系统，完善了培训体系，从而使我单位的人力资源管理水平迈上了一个新台阶，受到了领导和同志们的一致好评。先后被共青团焦作市委评为“焦作市青年岗位能手”，被焦作市旅游局评为“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009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度先进个人”，被中共修武县委评为“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009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度优秀共产党员”，被焦作市总工会授予“五一劳动奖章”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,2018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月被焦作市人民政府评为“焦作市劳动模范”等多项荣誉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5:00:00Z</dcterms:modified>
  <cp:revision>3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