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center"/>
        <w:rPr/>
      </w:pPr>
      <w:r>
        <w:rPr>
          <w:b/>
          <w:bCs/>
          <w:sz w:val="44"/>
          <w:szCs w:val="44"/>
        </w:rPr>
        <w:t>河南省劳动模范（先进工作者）候选人简表</w:t>
      </w:r>
    </w:p>
    <w:tbl>
      <w:tblPr>
        <w:tblW w:w="920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43"/>
        <w:gridCol w:w="800"/>
        <w:gridCol w:w="1083"/>
        <w:gridCol w:w="1266"/>
        <w:gridCol w:w="1078"/>
        <w:gridCol w:w="1211"/>
        <w:gridCol w:w="1145"/>
      </w:tblGrid>
      <w:tr>
        <w:trPr>
          <w:trHeight w:val="27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60" w:before="0" w:after="0"/>
              <w:jc w:val="center"/>
              <w:rPr>
                <w:rFonts w:ascii="Calibri;Arial Unicode MS" w:hAnsi="Calibri;Arial Unicode MS" w:cs="Calibri;Arial Unicode MS"/>
              </w:rPr>
            </w:pPr>
            <w:r>
              <w:rPr/>
              <w:t>姓 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双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Calibri;Arial Unicode MS" w:hAnsi="Calibri;Arial Unicode MS" w:cs="宋体;SimSun"/>
                <w:kern w:val="0"/>
                <w:sz w:val="24"/>
              </w:rPr>
              <w:t>汉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8.10</w:t>
            </w:r>
          </w:p>
        </w:tc>
      </w:tr>
      <w:tr>
        <w:trPr>
          <w:trHeight w:val="3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员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 （技术等级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专科</w:t>
            </w:r>
          </w:p>
        </w:tc>
      </w:tr>
      <w:tr>
        <w:trPr>
          <w:trHeight w:val="2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沁阳市紫陵镇坞头村村民委员会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Calibri;Arial Unicode MS" w:hAnsi="Calibri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沁阳市紫陵镇坞头村</w:t>
            </w:r>
          </w:p>
        </w:tc>
      </w:tr>
      <w:tr>
        <w:trPr>
          <w:trHeight w:val="4349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主要事迹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武双庆，男，汉族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7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生，河南沁阳人，大专学历，中国共产党员。现任河南省焦作市沁阳市紫陵镇坞头村党总支部书记、村委会主任。</w:t>
            </w:r>
            <w:r>
              <w:rPr>
                <w:rFonts w:ascii="仿宋_GB2312" w:hAnsi="仿宋_GB2312" w:cs="仿宋_GB2312" w:eastAsia="仿宋_GB2312"/>
                <w:color w:val="222222"/>
                <w:sz w:val="32"/>
                <w:szCs w:val="32"/>
              </w:rPr>
              <w:t>自参加工作以来，同志始终对自己高标准、严要求，努力学习，敬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，无私奉献，在平凡的工作岗位上，干出不平凡的业绩，成为人们身边的学习榜样。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引领村民，增收致富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担任坞头村党委书记至今。身为村书记，他深知责任重大。如何让百姓物质生活更加富足，精神生活更加丰富，他作为第一责任人，第一执行人，每天提早一小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时上班，最后一个下班，全身心地扑在带领群众增收致富，努力发展壮大村级经济，增强村级综合实力上。村民的富裕，使百姓从心底里感谢这位勤劳致富的好书记。 </w:t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</w:rPr>
              <w:br/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二、筑巢引凤，促进发展</w:t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</w:rPr>
              <w:br/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坞头村村民头饰产业不断发展，为增强村级经济实力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挥运用我村皮筋头饰加工产业优势，争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资金建设两处扶贫车间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份开始施工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底竣工，建筑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5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米，用于皮筋头饰加工和皮筋电子商务销售，带动了紫陵镇各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贫困户的到户增收，加速了他们脱贫速度，承担了社会责任的同时为紫陵镇的扶贫事业做出了贡献。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 </w:t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</w:rPr>
              <w:br/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三、热心精神文明建设，彰显大爱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积极建设坞头村村史馆，将古今村庄贤达、抗战先锋等人物立体记载，激发群众正能量为村民了解历史、富而思进创造了精神财富。积极筹建皮筋头饰展览馆，将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的皮筋行业发展沿革历史向社会展示。开展“好媳妇”评选活动，评选出具有代表性的好媳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弘扬了社会正能量，促进了社会和谐。开展广场舞、戏曲文艺活动，建立老年宣传队，为他们提供场地、筹集资金保障运行，丰富了群众文化生活。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四、廉洁自律，清清白白做人</w:t>
            </w:r>
          </w:p>
          <w:p>
            <w:pPr>
              <w:pStyle w:val="Normal"/>
              <w:snapToGrid w:val="false"/>
              <w:spacing w:lineRule="exact" w:line="520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这几年他不断加强政治理论学习，用“三严三实”、“科学发展观”、“两学一做”等先进的思想来武装自己的头脑，不让一些败风媚俗的腐朽东西占领我的思想阵地，洁身自好，廉洁自律，不贪、不拿、不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断提高自己的防腐拒变的能力。将清清白白做人，坦坦荡荡做事作为自己的警世良言。在村党员、村民代表大会上，经常强调“公生明，廉生威”的道理，以自己良好的职业道德操守捍卫了农村基层党员干部的形象。作为党委书记，对村里的贫困户和企业中的困难职工，他心中都有一本帐，群众给他的评价是：做事连着百家村民，心里想着村民百姓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br/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  <w:shd w:fill="FFFFFF" w:val="clear"/>
              </w:rPr>
              <w:t>群众的评价是无价的，宝贵的责任是公认的。几年来凭着他坚定的信念、持续的追求、模范的事迹感动了一方。该村也先后获得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河南省生态文明村、省级卫生村、河南省精神文明创建工作先进村、全省五个好村党组织、焦作市文明村、焦作市平安建设先进村、新农村建设先进村、和谐新农村等荣誉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ind w:firstLine="880"/>
              <w:jc w:val="left"/>
              <w:rPr>
                <w:rFonts w:ascii="Calibri;Arial Unicode MS" w:hAnsi="Calibri;Arial Unicode MS" w:cs="宋体;SimSun"/>
                <w:kern w:val="0"/>
                <w:sz w:val="44"/>
                <w:szCs w:val="44"/>
              </w:rPr>
            </w:pPr>
            <w:r>
              <w:rPr>
                <w:rFonts w:cs="宋体;SimSun" w:ascii="Calibri;Arial Unicode MS" w:hAnsi="Calibri;Arial Unicode MS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Arial Unicode MS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H</cp:lastModifiedBy>
  <dcterms:modified xsi:type="dcterms:W3CDTF">2019-04-03T02:45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