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882"/>
        <w:gridCol w:w="1560"/>
        <w:gridCol w:w="850"/>
        <w:gridCol w:w="141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李 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eastAsia="仿宋_GB2312" w:cs="华文楷体;Arial Unicode MS" w:ascii="仿宋_GB2312" w:hAnsi="仿宋_GB2312"/>
                <w:spacing w:val="-24"/>
                <w:sz w:val="28"/>
                <w:szCs w:val="28"/>
              </w:rPr>
              <w:t>1985.03</w:t>
            </w:r>
          </w:p>
        </w:tc>
      </w:tr>
      <w:tr>
        <w:trPr>
          <w:trHeight w:val="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群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技术中心常务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文化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28"/>
                <w:szCs w:val="28"/>
              </w:rPr>
              <w:t>硕士研究生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单位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焦作金鑫恒拓新材料股份有限公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华文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华文楷体;Arial Unicode MS" w:eastAsia="仿宋_GB2312"/>
                <w:spacing w:val="-24"/>
                <w:sz w:val="30"/>
                <w:szCs w:val="30"/>
              </w:rPr>
              <w:t>博爱县工业集聚区广兴路</w:t>
            </w:r>
          </w:p>
        </w:tc>
      </w:tr>
      <w:tr>
        <w:trPr>
          <w:trHeight w:val="9016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00"/>
              <w:ind w:firstLine="601"/>
              <w:jc w:val="left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firstLine="601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强同志主要负责外协生产基地技术工艺和质量管控工作。自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加入金鑫恒拓后，工作兢兢业业，勤勤恳恳，尽职尽责，全面完成各项工作任务。他用自己辛勤的汗水和勤恳的态度，为公司员工做出表率，对待工作认真负责不畏困难，以责任感为动力，作风正派，工作出色，得到了公司上下同志们的一致认可。思想上努力学习党务知识，注重通过学习马列主义、毛泽东思想、邓小平理论、“三个代表”及新时代科学发展观等重要思想来提高自身素质。几年来，他就是这样一丝不苟，兢兢业业地对待工作的，经常受到领导和同志们的好评，也为自己积累了较为丰富的工作经验和具备了较强的业务水平。他严于律己、竭诚奉献、辛勤工作，无论是理论学习、联系群众和遵纪守法等各方面都较好的发挥着先锋模范作用，自己以饱满的工作热情、扎实的工作作风、优异的工作成绩，赢得了广大干部职工的普遍好评，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起每年均被评为公司劳模，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被评为博爱县劳模，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被评为焦作市劳模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4:33:00Z</cp:lastPrinted>
  <dcterms:modified xsi:type="dcterms:W3CDTF">2019-04-03T03:41:00Z</dcterms:modified>
  <cp:revision>26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