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南省劳动模范（先进工作者）候选人简表</w:t>
      </w:r>
    </w:p>
    <w:tbl>
      <w:tblPr>
        <w:tblW w:w="91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38"/>
        <w:gridCol w:w="796"/>
        <w:gridCol w:w="1078"/>
        <w:gridCol w:w="1261"/>
        <w:gridCol w:w="1073"/>
        <w:gridCol w:w="1206"/>
        <w:gridCol w:w="1140"/>
      </w:tblGrid>
      <w:tr>
        <w:trPr>
          <w:trHeight w:val="64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Calibri;Arial Unicode MS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买玉勤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回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.11</w:t>
            </w:r>
          </w:p>
        </w:tc>
      </w:tr>
      <w:tr>
        <w:trPr>
          <w:trHeight w:val="72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民工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（技术等级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程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</w:t>
            </w:r>
          </w:p>
        </w:tc>
      </w:tr>
      <w:tr>
        <w:trPr>
          <w:trHeight w:val="64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沁阳市太行办事处水南关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沁阳市水南关村口</w:t>
            </w:r>
          </w:p>
        </w:tc>
      </w:tr>
      <w:tr>
        <w:trPr>
          <w:trHeight w:val="10039" w:hRule="atLeast"/>
        </w:trPr>
        <w:tc>
          <w:tcPr>
            <w:tcW w:w="9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主要事迹</w:t>
            </w:r>
          </w:p>
          <w:p>
            <w:pPr>
              <w:pStyle w:val="Normal"/>
              <w:spacing w:lineRule="exact" w:line="48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买玉勤，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966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出生，今年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51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岁，中共党员，水南关村人，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982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她与另外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位合伙人创办“又一春”食堂，至今已有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多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科学管理，诚信经营，勤劳致富。为了使饭店能科学经营，买玉勤一开始就在店里实行股份制，民主管理。她始终坚持一个原则，那就是，经商一定要诚信，童叟无欺，讲求信誉。她努力做到“三不欠”，即：不欠国家的税款，不欠供货商的货款，不欠职工的工钱。为了赢得顾客的满意，买玉勤严把质量关，即进货要严，坚决不进过期变质或从不正当渠道来的菜肉面粉。在饭菜上，坚决做到清香可口，好吃不贵。</w:t>
            </w:r>
          </w:p>
          <w:p>
            <w:pPr>
              <w:pStyle w:val="Normal"/>
              <w:spacing w:lineRule="exact" w:line="48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二、真诚对待员工，关注弱势群体。买玉勤开饭店，有她独到的思考。她想通过开饭店在实现自身价值的同时，尽最大努力去帮助更多的弱势者和困难户。所以，她的招工原则是面向弱势群体和下岗职工。饭店开办几十年来，从为发生过吵架斗嘴，大家和睦相处，同舟共济，共同经营着这个规模不大但生意红火的饭店。 </w:t>
            </w:r>
          </w:p>
          <w:p>
            <w:pPr>
              <w:pStyle w:val="Normal"/>
              <w:widowControl/>
              <w:spacing w:lineRule="exact" w:line="480" w:before="0" w:after="100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三、以身作则，扶贫帮困，热心助人。 买玉勤自开饭店那天起，就立下了要回报社会的誓愿。她坚持按时按规定向国家缴税，从不拖欠。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多年来，只要村里、清真寺里搞活动、搞建设，她都要拿出资金，少则数百，多则上万给予支持。每年教师节，她都要拿出数百元钱去慰问本村的老师。买玉勤热心对待每一个需要他帮助的人。</w:t>
            </w:r>
          </w:p>
        </w:tc>
      </w:tr>
    </w:tbl>
    <w:p>
      <w:pPr>
        <w:pStyle w:val="Style15"/>
        <w:widowControl w:val="false"/>
        <w:spacing w:lineRule="exact" w:line="5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7" w:footer="1276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1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GH</cp:lastModifiedBy>
  <dcterms:modified xsi:type="dcterms:W3CDTF">2019-04-03T02:37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