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7"/>
        <w:gridCol w:w="890"/>
        <w:gridCol w:w="1251"/>
        <w:gridCol w:w="892"/>
        <w:gridCol w:w="370"/>
        <w:gridCol w:w="1171"/>
        <w:gridCol w:w="1224"/>
        <w:gridCol w:w="1158"/>
        <w:gridCol w:w="12"/>
      </w:tblGrid>
      <w:tr>
        <w:trPr>
          <w:trHeight w:val="4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李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72.01</w:t>
            </w:r>
          </w:p>
        </w:tc>
      </w:tr>
      <w:tr>
        <w:trPr>
          <w:trHeight w:val="4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群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总经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助理工程师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24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河南天香面业有限公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温县产业集聚区鑫源路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28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号</w:t>
            </w:r>
          </w:p>
        </w:tc>
      </w:tr>
      <w:tr>
        <w:trPr>
          <w:trHeight w:val="4938" w:hRule="atLeast"/>
        </w:trPr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李强，现任河南天香面业有限公司总经理，河南省民营科技促进会常务理事。曾获温县劳动模范、河南省重点工程建设竞赛技术标兵（先进工作者）、县“金秋助学”爱心大使等荣誉称号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创办天香面业企业。该同志创办的天香面业，日处理小麦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8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吨，年加工挂面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万吨，年纳税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77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万，是国家级农业产业化重点龙头企业，生产的“麦乡”牌系列小麦粉、挂面产品，行销全国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多个省市。公司与农户建立了利益联结机制，形成“公司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专业合作经济组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农户”的经营格局，开展与农民多领域合作，带动农民增收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80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万元以上，安排就业失业人员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8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余人。创建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条制粉生产线和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条挂面生产线，开发多种专用面粉及营养挂面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合作创建面制品研究中心。与河南工业大学、农业大学及河南省食品工业科学研究所等科研单位合作，建立起“河南省全谷物强化面制品工程技术研究中心”，打造国内一流的“面制品技术研发中心”，与科研单位进行联合公关，加速科技成果工程化和产业化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创办企业技术创新工作室。围绕企业技术提升和长远发展，成立职工创新工作室，制定创新机制，开展节能降耗、增长增效等攻关活动，对突出者奖励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到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万元。激发公司职工积极创新。自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1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至今共完成创新项目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2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，直接产生经济效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6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万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积极参与脱贫攻坚成效显著。为贫困村苏王村投资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万元，帮助完成村内修路、建学校塑胶跑道、建爱心驿站、改造村委会等社会事业，为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户贫困户改造住房生活环境和条件等项目。举办“情系雅安 </w:t>
            </w:r>
            <w:r>
              <w:rPr>
                <w:rFonts w:ascii="Calibri;Arial Unicode MS" w:hAnsi="Calibri;Arial Unicode MS" w:cs="Calibri;Arial Unicode MS" w:eastAsia="仿宋_GB2312"/>
                <w:color w:val="000000"/>
                <w:sz w:val="28"/>
                <w:szCs w:val="28"/>
              </w:rPr>
              <w:t>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麦乡爱心大捐助”商超义卖，义卖金额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5355.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元全部捐给雅安灾区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五年来资助贫困大学生及捐献公益事业共计金额约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万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元。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altName w:val="Arial Unicode M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19-02-28T09:38:00Z</cp:lastPrinted>
  <dcterms:modified xsi:type="dcterms:W3CDTF">2019-04-03T04:23:00Z</dcterms:modified>
  <cp:revision>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