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佳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bookmarkStart w:id="0" w:name="OLE_LINK2"/>
            <w:bookmarkStart w:id="1" w:name="OLE_LINK1"/>
            <w:r>
              <w:rPr>
                <w:rFonts w:eastAsia="仿宋_GB2312" w:ascii="仿宋_GB2312" w:hAnsi="仿宋_GB2312"/>
                <w:sz w:val="24"/>
                <w:szCs w:val="28"/>
              </w:rPr>
              <w:t>1988.10.26</w:t>
            </w:r>
            <w:bookmarkEnd w:id="0"/>
            <w:bookmarkEnd w:id="1"/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群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滚筒车间装配组班组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高级钳工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专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焦作科瑞森重装股份有限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神州路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878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号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原佳佳，男，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988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年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月生，河南焦作人，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00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年毕业于焦作技师学院。同年到焦作科瑞森重装股份有限公司（以下简称科瑞森）参加工作，现为科瑞森滚筒车间装配组的一名高级钳工。自参加工作以来，该同志始终对自己高标准、严要求，努力学习，敬业工作，无私奉献，在平凡的工作岗位上，干出不平凡的业绩，成为人们身边的学习榜样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他自从业以来，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005-201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年都是先进个人，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年是创新先进个人，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年所带班组荣获优秀团队称号。个人先后参与海外保尔沃特、蒂森克虏伯、山特维克等项目的多次革新工作，在这些高难度高标准的工作中，原佳佳同志以其过硬的技术水平和专业的素养，赢得了海外客户和监理的一致好评。在宝钢项目特殊工序工艺的要求下，刻苦钻研，自主制作工装实现公司自主加工，为公司节约成本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万元，对公司产品质量更加保证。在公司合并资源整合团队的情况下，在缩减人员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50%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的情况下，提高工人工作水平和效率，处处起带头表率作用，实现了一人多岗作业，实现了资源利用最大化。在公司每年的技术革新方面，自己及本团队每年都有很多革新，最近两年革新高达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，为公司节约了很多资源，且提高了大大的工作效率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1:27:00Z</dcterms:modified>
  <cp:revision>6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