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1"/>
        <w:gridCol w:w="1022"/>
        <w:gridCol w:w="1432"/>
        <w:gridCol w:w="1023"/>
        <w:gridCol w:w="422"/>
        <w:gridCol w:w="1008"/>
        <w:gridCol w:w="1432"/>
        <w:gridCol w:w="1635"/>
      </w:tblGrid>
      <w:tr>
        <w:trPr>
          <w:trHeight w:val="66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朱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pacing w:val="-24"/>
                <w:sz w:val="30"/>
                <w:szCs w:val="30"/>
              </w:rPr>
              <w:t>1973.09</w:t>
            </w:r>
          </w:p>
        </w:tc>
      </w:tr>
      <w:tr>
        <w:trPr>
          <w:trHeight w:val="6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24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24"/>
              </w:rPr>
              <w:t>生产运行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24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24"/>
              </w:rPr>
              <w:t>经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助理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程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63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焦作万方铝业股份有限公司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30"/>
                <w:szCs w:val="30"/>
              </w:rPr>
              <w:t>焦作市马村区待王镇焦新路南侧</w:t>
            </w:r>
          </w:p>
        </w:tc>
      </w:tr>
      <w:tr>
        <w:trPr>
          <w:trHeight w:val="10410" w:hRule="atLeast"/>
        </w:trPr>
        <w:tc>
          <w:tcPr>
            <w:tcW w:w="10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pacing w:val="-24"/>
                <w:sz w:val="32"/>
                <w:szCs w:val="32"/>
              </w:rPr>
            </w:r>
          </w:p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该同志作为公司生产管理的实施者，一直以党员的标准严格要求自己，认真履行岗位职责，潜心钻研专业知识。从生产协调到技术管理，从安全管控到环保管理，从信息建设到能源管理，都能出色、圆满完成各项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firstLine="354"/>
              <w:outlineLvl w:val="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 xml:space="preserve">一、严抓安全现场管理 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组织学习、落实了《河南省生产安全事故隐患排查治理办法》等国家、省、市文件；组织制定了《合金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5KG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铸机安全操作规程》，对《电解厂房紧急停电开关管理制度》等文件进行修订；建立了“隐患归类统计分析、不安全行为统计”等安全数据，完善了“隐患排查、应急演练”等安全基础管理资料；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建立、完善了重大风险岗位以及重要作业活动、时段等相关制度。</w:t>
            </w:r>
          </w:p>
          <w:p>
            <w:pPr>
              <w:pStyle w:val="Normal"/>
              <w:spacing w:lineRule="exact" w:line="290"/>
              <w:ind w:firstLine="354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严格执行安全法规，对大修渣、电解脱硫、电厂煤棚、超低排放等建设项目进行了安全评价；对电解烟气深度提标治理项目（二期）等建设项目进行了安全预评价、安全设施设计审查和安全验收评价；组织召开了安全生产标准化启动会，下发了《安全生产标准化创建工作实施方案》，健全完善了安全生产责任制、安全生产管理制度和操作规程，完善了生产环节和相关岗位的安全设施、设备区域内的预防机制，现场设置风险告知，建立了重要岗位三级检查体系。</w:t>
            </w:r>
          </w:p>
          <w:p>
            <w:pPr>
              <w:pStyle w:val="Normal"/>
              <w:spacing w:lineRule="exact" w:line="290"/>
              <w:ind w:firstLine="354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持续开展四级隐患排查，共排查隐患</w:t>
            </w: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>20983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项，隐患整改率</w:t>
            </w: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％；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开展危险因素辨识与防范专项活动，共辨识危险因素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7311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条，其中改进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517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项；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持续组织开展情景教育、班组长、违章、转岗及视频案例教育等安全教育培训，共培训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0894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组织员工观看《安全防护用品的正确使用》、《触电伤害事故典型案例》等安全事故案例视频，使观看的员工受到了震撼，并收集到员工观后感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100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余篇；认真组织各单位开展“反违章”活动，引入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分制，使反违章工作深入推进，逐步实现员工自主管理。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编制、修订了《事故风险评估和应急资源调查报告》，完善了专项应急预案和现场处置方案，并组织各单位开展应急预案演练专项活动，与区政府实施了政企联合消防应急演练，取得了圆满成功。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二、严控环保运行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配合国家环保部督导组、河南省环保厅、焦作市环保局等检查组对公司污染源、危废处理线、净化设施、在线监控设施运行及生产现场的多次检查，各项环保管理符合法律法规的要求；组织开展公司第三轮清洁生产审核工作，本轮清洁生产审核中期报告已通过省、市环保部门及专家审核。</w:t>
            </w:r>
          </w:p>
          <w:p>
            <w:pPr>
              <w:pStyle w:val="Normal"/>
              <w:spacing w:lineRule="exact" w:line="290"/>
              <w:ind w:firstLine="35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编制公司大气环境管理方案，对散装物料、环保治理设施、建设施工等制定相应的环保管理要求，实施不定期检查，并将检查结果纳入考核；参与合金三工段除尘系统改造的招标及前期准备工作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深入现场督促改造进度，目前除尘统改造投入运行，为合金铸锭正常生产打下了基础。</w:t>
            </w:r>
          </w:p>
          <w:p>
            <w:pPr>
              <w:pStyle w:val="Normal"/>
              <w:spacing w:lineRule="exact" w:line="290"/>
              <w:ind w:firstLine="354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、根据焦作市人民政府区域污染物减排任务的要求，公司实施电解烟气深度提标治理项目（一、二期）。项目实施前期，积极与多家环保公司沟通并进行方案论证，最终确定了脱硫工艺方案，进行了项目评审、备案、前期的准备实施及安全预评价、环评工作，并组织相关单位对净化烟气及污染物排放数据进行检测分析，为电解烟气脱硫项目组提供基础数据；在项目施工期间，协调、完成在线基站建设与设备安装，在项目施工结束后，组织相关部门对项目进行竣工后的环保监测比对验收及试运行工作，并协调投发、净化中心对该项目进行了环保总体验收。截止目前，一、二期项目运行正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firstLine="354"/>
              <w:outlineLvl w:val="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304" w:right="1134" w:gutter="0" w:header="0" w:top="102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3:38:00Z</cp:lastPrinted>
  <dcterms:modified xsi:type="dcterms:W3CDTF">2019-04-03T05:52:00Z</dcterms:modified>
  <cp:revision>10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