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20"/>
        <w:jc w:val="center"/>
        <w:rPr/>
      </w:pPr>
      <w:r>
        <w:rPr/>
        <w:t>河南省劳动模范（先进工作者）候选人简表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900"/>
        <w:gridCol w:w="1260"/>
        <w:gridCol w:w="901"/>
        <w:gridCol w:w="372"/>
        <w:gridCol w:w="887"/>
        <w:gridCol w:w="1261"/>
        <w:gridCol w:w="1439"/>
      </w:tblGrid>
      <w:tr>
        <w:trPr>
          <w:trHeight w:val="61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姓  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新宋体"/>
                <w:spacing w:val="-24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spacing w:val="-24"/>
                <w:sz w:val="30"/>
                <w:szCs w:val="30"/>
              </w:rPr>
              <w:t>田江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性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新宋体"/>
                <w:spacing w:val="-24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spacing w:val="-24"/>
                <w:sz w:val="30"/>
                <w:szCs w:val="30"/>
              </w:rPr>
              <w:t>男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民族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新宋体"/>
                <w:spacing w:val="-24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spacing w:val="-24"/>
                <w:sz w:val="30"/>
                <w:szCs w:val="30"/>
              </w:rPr>
              <w:t>汉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出生日期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新宋体"/>
                <w:spacing w:val="-24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pacing w:val="-24"/>
                <w:sz w:val="30"/>
                <w:szCs w:val="30"/>
              </w:rPr>
              <w:t>1979.07</w:t>
            </w:r>
          </w:p>
        </w:tc>
      </w:tr>
      <w:tr>
        <w:trPr>
          <w:trHeight w:val="60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政治面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新宋体"/>
                <w:spacing w:val="-24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spacing w:val="-24"/>
                <w:sz w:val="30"/>
                <w:szCs w:val="30"/>
              </w:rPr>
              <w:t>群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职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新宋体"/>
                <w:spacing w:val="-24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spacing w:val="-24"/>
                <w:sz w:val="30"/>
                <w:szCs w:val="30"/>
              </w:rPr>
              <w:t>综掘三队职工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职称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新宋体"/>
                <w:spacing w:val="-24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spacing w:val="-24"/>
                <w:sz w:val="30"/>
                <w:szCs w:val="30"/>
              </w:rPr>
              <w:t>技师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文化程度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新宋体"/>
                <w:spacing w:val="-24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spacing w:val="-24"/>
                <w:sz w:val="30"/>
                <w:szCs w:val="30"/>
              </w:rPr>
              <w:t>高中</w:t>
            </w:r>
          </w:p>
        </w:tc>
      </w:tr>
      <w:tr>
        <w:trPr>
          <w:trHeight w:val="58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工作单位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新宋体"/>
                <w:spacing w:val="-24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spacing w:val="-24"/>
                <w:sz w:val="30"/>
                <w:szCs w:val="30"/>
              </w:rPr>
              <w:t>焦作煤业（集团）有限责任公司赵固二矿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单位地址</w:t>
            </w:r>
          </w:p>
        </w:tc>
        <w:tc>
          <w:tcPr>
            <w:tcW w:w="3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新宋体"/>
                <w:spacing w:val="-24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spacing w:val="-24"/>
                <w:sz w:val="30"/>
                <w:szCs w:val="30"/>
              </w:rPr>
              <w:t>河南省新乡市辉县袁庄村南</w:t>
            </w:r>
            <w:r>
              <w:rPr>
                <w:rFonts w:eastAsia="仿宋_GB2312" w:cs="新宋体" w:ascii="仿宋_GB2312" w:hAnsi="仿宋_GB2312"/>
                <w:spacing w:val="-24"/>
                <w:sz w:val="30"/>
                <w:szCs w:val="30"/>
              </w:rPr>
              <w:t>200</w:t>
            </w:r>
            <w:r>
              <w:rPr>
                <w:rFonts w:ascii="仿宋_GB2312" w:hAnsi="仿宋_GB2312" w:cs="新宋体" w:eastAsia="仿宋_GB2312"/>
                <w:spacing w:val="-24"/>
                <w:sz w:val="30"/>
                <w:szCs w:val="30"/>
              </w:rPr>
              <w:t>米赵固二矿</w:t>
            </w:r>
          </w:p>
        </w:tc>
      </w:tr>
      <w:tr>
        <w:trPr>
          <w:trHeight w:val="9691" w:hRule="atLeast"/>
        </w:trPr>
        <w:tc>
          <w:tcPr>
            <w:tcW w:w="95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 w:cs="新宋体"/>
                <w:sz w:val="32"/>
                <w:szCs w:val="32"/>
              </w:rPr>
            </w:pPr>
            <w:r>
              <w:rPr>
                <w:rFonts w:ascii="楷体_GB2312" w:hAnsi="楷体_GB2312" w:cs="新宋体" w:eastAsia="楷体_GB2312"/>
                <w:sz w:val="32"/>
                <w:szCs w:val="32"/>
              </w:rPr>
              <w:t>主  要  事  迹</w:t>
            </w:r>
          </w:p>
          <w:p>
            <w:pPr>
              <w:pStyle w:val="Normal"/>
              <w:spacing w:lineRule="exact" w:line="440"/>
              <w:ind w:firstLine="638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他只是一名普通矿工，却怀揣着人生出彩的梦想。从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2011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年到现在，在各项技能大赛的赛场上，他凭着对梦想的执着和一身过硬的技能，一路过关斩将，成为名副其实的“金牌选手”，先后获得全国煤炭行业职业技能竞赛“优秀选手”、焦作市“劳动模范”、焦作市“五一劳动奖章”、河南省煤炭系统“技术能手”、焦作市“技术能手”、河南能源“技术标兵”、赵固二矿“劳动模范”等荣誉称号，他就是焦煤集团赵固二矿综掘三队职工田江林。</w:t>
            </w:r>
          </w:p>
          <w:p>
            <w:pPr>
              <w:pStyle w:val="Normal"/>
              <w:spacing w:lineRule="exact" w:line="440"/>
              <w:ind w:firstLine="638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2018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年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3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月，该区队在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4030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工作面下顺槽掘进时巷道遇到断层，为安全度过断层，掘进工作面下山负坡度掘进，由于坡度大，顶板淋水，而且巷道围岩破碎，个别工友犯畏难情绪，工作积极性差，掘进进尺缓慢，前所未有的困难，区队领导看在眼里也急在心里。在艰苦的条件下，田江林主动请缨跳进泥水中打眼、清煤，他的热情鼓舞了身边工友，大家踊跃投入到了生产中，交班时当班任务未完成谁都不肯离开工作地点。区队也在他的建议下开展起了“比出勤、比进尺”劳动竞赛活动，在大家的共同努力和区队的大力支持下，很快度过难关了，当月该队完成进尺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362.8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米，完成当月生产任务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08%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40"/>
              <w:ind w:firstLine="638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2018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年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0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月，河南能源第五届综掘机司机技术比武鸣响擂鼓，技艺精湛的田江林被推选为参赛代表。平常干活非常自信的田江林，这时候心里也有些底气不足。但赛前的紧张和忧虑并没有把田江林吓退，而是激励着他更加的拼搏。理论知识不足，他就牺牲休息时间，熬夜学习，做笔记；操作技术有瑕疵，他就一遍遍反复操作，直到自己满意为止。经过充分的理论和实践准备，赛场上，田江林沉着冷静，从容有序，背诵两述法、操作截割头……整套动作一气呵成，用时极少，最终田江林以“黑马”姿态获得河南能源综掘机司机技能竞赛第一名。</w:t>
            </w:r>
          </w:p>
        </w:tc>
      </w:tr>
    </w:tbl>
    <w:p>
      <w:pPr>
        <w:pStyle w:val="Normal"/>
        <w:spacing w:lineRule="exact" w:line="400"/>
        <w:ind w:left="560" w:hanging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type w:val="nextPage"/>
      <w:pgSz w:w="11906" w:h="16838"/>
      <w:pgMar w:left="1304" w:right="1134" w:gutter="0" w:header="0" w:top="1101" w:footer="0" w:bottom="125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8T11:40:00Z</dcterms:created>
  <dc:creator>微软用户</dc:creator>
  <dc:description/>
  <cp:keywords/>
  <dc:language>en-US</dc:language>
  <cp:lastModifiedBy>GH</cp:lastModifiedBy>
  <cp:lastPrinted>2008-10-24T16:26:00Z</cp:lastPrinted>
  <dcterms:modified xsi:type="dcterms:W3CDTF">2019-04-03T05:39:00Z</dcterms:modified>
  <cp:revision>2</cp:revision>
  <dc:subject/>
  <dc:title>河南省“五一劳动奖章”候选人简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