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长城小标宋体;宋体" w:hAnsi="长城小标宋体;宋体" w:eastAsia="长城小标宋体;宋体"/>
          <w:sz w:val="44"/>
          <w:szCs w:val="44"/>
        </w:rPr>
      </w:pPr>
      <w:r>
        <w:rPr>
          <w:rFonts w:ascii="长城小标宋体;宋体" w:hAnsi="长城小标宋体;宋体" w:eastAsia="长城小标宋体;宋体"/>
          <w:sz w:val="44"/>
          <w:szCs w:val="44"/>
        </w:rPr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eastAsia="zh-CN"/>
              </w:rPr>
              <w:t>张继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eastAsia="zh-CN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eastAsia="zh-CN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  <w:lang w:eastAsia="zh-CN"/>
              </w:rPr>
              <w:t>1984.04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eastAsia="zh-CN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eastAsia="zh-CN"/>
              </w:rPr>
              <w:t>职工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eastAsia="zh-CN"/>
              </w:rPr>
              <w:t>研究生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eastAsia="zh-CN"/>
              </w:rPr>
              <w:t>武陟县依蜜生态种植专业合作社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  <w:lang w:eastAsia="zh-CN"/>
              </w:rPr>
              <w:t>焦作市武陟县嘉应观黄河风情大道南段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eastAsia="zh-CN"/>
              </w:rPr>
              <w:t>2016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年以来，张继强借助自身掌握的哈密瓜、西瓜、火龙果和樱桃种植管理技术，依托武陟县依蜜生态种植专业合作社，在武陟县嘉应观乡、詹店镇、西陶镇和焦作市马村区等区域，发展现代高效农业生产，带动百姓增收致富，为合作社员提供免费技术培训和输出，累计带动西甜瓜种植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eastAsia="zh-CN"/>
              </w:rPr>
              <w:t>150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多亩，年产优质果蔬近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eastAsia="zh-CN"/>
              </w:rPr>
              <w:t>200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万斤，效益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eastAsia="zh-CN"/>
              </w:rPr>
              <w:t>500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万元以上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同时，积极参与新型职业农民和青年农场主培训活动，先后为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eastAsia="zh-CN"/>
              </w:rPr>
              <w:t>450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多人授课教学，传播高效果蔬生产技术和现代农业经营理念，帮助合作社社员争取技术培训，打通农副产品的销售渠道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在合作社内部关心困难群体，在工作中率先垂范，不怕苦不怕累，好学向上，团结各类社员，积极开展生产劳动，努力为社会做出贡献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eastAsia="zh-CN"/>
              </w:rPr>
              <w:t>;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在社会生活中关心和支持慈善事业，固定帮扶两户贫困户和嘉应观慈善幸福院，先后多次到贫困户和慈善幸福院走访慰问，三年来累计慈善捐款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eastAsia="zh-CN"/>
              </w:rPr>
              <w:t>2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万多元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参与探索和实施的订单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eastAsia="zh-CN"/>
              </w:rPr>
              <w:t>+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互联网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eastAsia="zh-CN"/>
              </w:rPr>
              <w:t>+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合作社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eastAsia="zh-CN"/>
              </w:rPr>
              <w:t>+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农户</w:t>
            </w:r>
            <w:r>
              <w:rPr>
                <w:rFonts w:eastAsia="仿宋_GB2312" w:cs="新宋体" w:ascii="仿宋_GB2312" w:hAnsi="仿宋_GB2312"/>
                <w:sz w:val="32"/>
                <w:szCs w:val="32"/>
                <w:lang w:eastAsia="zh-CN"/>
              </w:rPr>
              <w:t>+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社群模式，受到了社会各界的广泛关注和肯定，吸引了周边县市的合作社前来交流学习，并被河南省农广校和焦作市农业局进行推广，为促进现代农业发展、助力乡村振兴做出了有益贡献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orient="landscape"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dc:language>en-US</dc:language>
  <cp:lastModifiedBy>OPPO R11</cp:lastModifiedBy>
  <dcterms:modified xsi:type="dcterms:W3CDTF">2019-02-28T03:59:40Z</dcterms:modified>
  <cp:revision>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