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41"/>
        <w:gridCol w:w="1842"/>
        <w:gridCol w:w="1276"/>
        <w:gridCol w:w="709"/>
        <w:gridCol w:w="1276"/>
        <w:gridCol w:w="1417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6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胡艳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48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汉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6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1976.09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32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群 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职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细纱甲班挡车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6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文化程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32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初中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工作单位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焦作市海华纺织股份有限公司东华分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单位地 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6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博爱县月山镇工业路</w:t>
            </w: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号</w:t>
            </w:r>
          </w:p>
        </w:tc>
      </w:tr>
      <w:tr>
        <w:trPr>
          <w:trHeight w:val="9449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ind w:firstLine="504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 xml:space="preserve">胡艳利， 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95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0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月参加工作以来，充分发扬忠诚敬业、爱岗奉献的企业精神，工作中任劳任怨，从不计较个人得失，并能顾全大局，服从班长安排，哪里有难挡的车尾，她都主动去挡，多年来坚持出满勤干满点，尤其在高温高湿季节和人员紧张时刻，她都能想班中所想急班中所急，主动扩台或加班，为圆满完成分厂下达的产量、质量、清洁等各项目标任务。</w:t>
            </w:r>
          </w:p>
          <w:p>
            <w:pPr>
              <w:pStyle w:val="Normal"/>
              <w:spacing w:lineRule="exact" w:line="520"/>
              <w:ind w:firstLine="504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胡艳利对自己的工作内容、性质和重要性有着清醒的认识。工作中，把细纱岗位当成自己奋斗的舞台，对自己的岗位负责，对自己纺出的产品负责；多年的挡车经验练就了她过硬的细纱工作经验和技巧。荣誉面前不止步，她继续在工作中锤炼自己的操作技能，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014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、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015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的操作擂台赛上她力挫群雄两次获得细纱挡车第一名，连续两届获得了公司操作最高荣誉——冠名权，被公司评为了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015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度最佳员工。先后获得了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014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县五一劳动奖章、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015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县五一劳动奖章和首席员工、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016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市巾帼标兵和市五一劳动奖章、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017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被评为公司大工匠、河南省五一劳动奖章等荣誉。</w:t>
            </w:r>
          </w:p>
          <w:p>
            <w:pPr>
              <w:pStyle w:val="Normal"/>
              <w:spacing w:lineRule="exact" w:line="520"/>
              <w:ind w:firstLine="504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所有荣誉对胡艳利来说既是激励更是鞭策，她深刻认识到公司和各级领导在工作中给予自己的鼓励、帮助和支持，表示在今后工作中一定会不负众望，更加努力工作，处处起到模范带头作用，把自己的挡车经验无私地帮教给新工和工友们，和姐妹们一起努力，共同进步，为分厂，为公司的生产工作做出应有的贡献，为“幸福企业 百年海华”的美好愿景而努力奋斗！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3:36:00Z</dcterms:modified>
  <cp:revision>1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